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8283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54293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74560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1138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