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353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4267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1126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1792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