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053908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770662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217024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02104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