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95534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9042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5035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868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