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13793743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2570142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5433905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5441749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